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4787306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квітня 2020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  колективного договор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 адміністрацією та трудов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ктивом ТзОВ «Хінкель-Когут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В.о. генерального директора ТзОВ «Хінкель-Когут»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 колективний договір між адміністрацією та трудовим колективом ТзОВ «Хінкель-Когут» , реєстраційний номер – 2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37:00Z</dcterms:created>
  <dc:creator>M rada</dc:creator>
  <dc:description/>
  <cp:keywords/>
  <dc:language>en-US</dc:language>
  <cp:lastModifiedBy>Goloborodko</cp:lastModifiedBy>
  <cp:lastPrinted>2020-01-20T13:18:00Z</cp:lastPrinted>
  <dcterms:modified xsi:type="dcterms:W3CDTF">2020-04-22T12:29:00Z</dcterms:modified>
  <cp:revision>4</cp:revision>
  <dc:subject/>
  <dc:title>ГОРОДОЦЬКА  МІСЬКА  РАДА</dc:title>
</cp:coreProperties>
</file>